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七</w:t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社会团体理事会会议纪要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76"/>
        <w:gridCol w:w="1489"/>
        <w:gridCol w:w="1484"/>
        <w:gridCol w:w="1484"/>
        <w:gridCol w:w="1320"/>
      </w:tblGrid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团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召开会议情况</w:t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  <w:szCs w:val="28"/>
              </w:rPr>
              <w:t>会议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方正书宋_GBK"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时间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地点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参会人员</w:t>
            </w:r>
          </w:p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范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应到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实到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赞同人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反对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弃权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表决方式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举手表决      □无记名投票表决</w:t>
            </w:r>
          </w:p>
        </w:tc>
      </w:tr>
      <w:tr>
        <w:trPr>
          <w:trHeight w:val="4710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105" w:firstLine="252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表决通过的事项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一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二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三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四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…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</w:tc>
      </w:tr>
      <w:tr>
        <w:trPr>
          <w:trHeight w:val="2297" w:hRule="atLeast"/>
          <w:cantSplit w:val="true"/>
        </w:trPr>
        <w:tc>
          <w:tcPr>
            <w:tcW w:w="8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9" w:right="-108" w:firstLine="324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会团体当选法定代表人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2"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会团体当选监事长（或监事）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5883" w:right="-108" w:hanging="276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ind w:right="-512" w:hanging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填表说明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会议表决通过事项请认真参照会员（会员代表）大会建议流程模板填写，社会团体召开</w:t>
      </w:r>
    </w:p>
    <w:p>
      <w:pPr>
        <w:pStyle w:val="Normal"/>
        <w:ind w:right="-512" w:firstLine="117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会员（会员代表）大会会议议程需报长沙市</w:t>
      </w:r>
      <w:r>
        <w:rPr>
          <w:rFonts w:ascii="仿宋_GB2312" w:hAnsi="仿宋_GB2312" w:eastAsia="仿宋_GB2312"/>
          <w:sz w:val="18"/>
          <w:szCs w:val="18"/>
          <w:lang w:eastAsia="zh-CN"/>
        </w:rPr>
        <w:t>社会</w:t>
      </w:r>
      <w:r>
        <w:rPr>
          <w:rFonts w:ascii="仿宋_GB2312" w:hAnsi="仿宋_GB2312" w:eastAsia="仿宋_GB2312"/>
          <w:sz w:val="18"/>
          <w:szCs w:val="18"/>
        </w:rPr>
        <w:t>组织管理局审核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签名处由选举产生的法定代表人、监事长（未设监事会的由监事）签名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表格内容可以续页，但是请务必调整好格式并双面打印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52:00Z</dcterms:created>
  <dc:creator>User</dc:creator>
  <dc:description/>
  <dc:language>en-US</dc:language>
  <cp:lastModifiedBy>kylin</cp:lastModifiedBy>
  <dcterms:modified xsi:type="dcterms:W3CDTF">2021-03-31T11:43:4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