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授权委托书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长沙市民政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9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singl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兹授权我单位（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single"/>
          <w:lang w:val="en-US" w:eastAsia="zh-CN"/>
        </w:rPr>
        <w:t xml:space="preserve">                      ）      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同志（身份证号码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）前来贵单位办理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single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u w:val="single"/>
          <w:lang w:val="en-US" w:eastAsia="zh-CN"/>
        </w:rPr>
        <w:t xml:space="preserve">                                                  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 xml:space="preserve"> 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的事宜，被授权人代表法定代表人和我单位签署的所有文件，我单位及法定代表人均予以认可，并愿意承担一切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授权期限至本次事宜办理完成为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singl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授权人签名（法定代表人）：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single"/>
          <w:lang w:val="en-US" w:eastAsia="zh-CN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singl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val="en-US" w:eastAsia="zh-CN"/>
        </w:rPr>
        <w:t>被授权人签名：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single"/>
          <w:lang w:val="en-US" w:eastAsia="zh-CN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640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单位公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singl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u w:val="single"/>
          <w:lang w:val="en-US" w:eastAsia="zh-CN"/>
        </w:rPr>
        <w:t>（法定代表人身份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singl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u w:val="single"/>
          <w:lang w:val="en-US" w:eastAsia="zh-CN"/>
        </w:rPr>
        <w:t>（被授权人身份证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u w:val="singl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6:59:19Z</dcterms:created>
  <dc:creator>Administrator</dc:creator>
  <dc:description/>
  <dc:language>en-US</dc:language>
  <cp:lastModifiedBy>路人甲</cp:lastModifiedBy>
  <cp:lastPrinted>2020-10-27T16:05:00Z</cp:lastPrinted>
  <dcterms:modified xsi:type="dcterms:W3CDTF">2021-02-04T05:50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