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楷体_GB2312;楷体" w:cs="华文中宋"/>
          <w:b/>
          <w:b/>
          <w:bCs/>
          <w:sz w:val="44"/>
          <w:lang w:eastAsia="zh-CN"/>
        </w:rPr>
      </w:pPr>
      <w:r>
        <w:rPr>
          <w:rFonts w:eastAsia="楷体_GB2312;楷体"/>
          <w:sz w:val="24"/>
        </w:rPr>
        <w:t>社会团体成立登记表格之十</w:t>
      </w:r>
      <w:r>
        <w:rPr>
          <w:rFonts w:eastAsia="楷体_GB2312;楷体"/>
          <w:sz w:val="24"/>
          <w:lang w:eastAsia="zh-CN"/>
        </w:rPr>
        <w:t>二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b/>
          <w:bCs/>
          <w:sz w:val="44"/>
        </w:rPr>
        <w:t>负责人基本情况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05"/>
        <w:gridCol w:w="161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专职化程度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兼职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3004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如果出现以上情况，本人愿意辞去社会组织负责人职务，并承担因此产生的一切法律后果。</w:t>
            </w:r>
          </w:p>
          <w:p>
            <w:pPr>
              <w:pStyle w:val="Normal"/>
              <w:ind w:firstLine="323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8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265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锟斤拷锟斤拷;汉仪新人文宋简" w:hAnsi="锟斤拷锟斤拷;汉仪新人文宋简" w:eastAsia="锟斤拷锟斤拷;汉仪新人文宋简" w:cs="锟斤拷锟斤拷;汉仪新人文宋简"/>
                <w:b/>
                <w:b/>
                <w:bCs/>
                <w:i w:val="false"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eastAsia="锟斤拷锟斤拷;汉仪新人文宋简" w:cs="锟斤拷锟斤拷;汉仪新人文宋简" w:ascii="锟斤拷锟斤拷;汉仪新人文宋简" w:hAnsi="锟斤拷锟斤拷;汉仪新人文宋简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cs="宋体;方正书宋_GBK"/>
          <w:b/>
          <w:b/>
          <w:bCs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锟斤拷锟斤拷">
    <w:altName w:val="汉仪新人文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28:00Z</dcterms:created>
  <dc:creator>LW</dc:creator>
  <dc:description/>
  <dc:language>en-US</dc:language>
  <cp:lastModifiedBy>kylin</cp:lastModifiedBy>
  <cp:lastPrinted>2010-07-16T18:46:00Z</cp:lastPrinted>
  <dcterms:modified xsi:type="dcterms:W3CDTF">2021-04-14T14:41:09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104C4DCDB44CFA2BE3D9469154753</vt:lpwstr>
  </property>
  <property fmtid="{D5CDD505-2E9C-101B-9397-08002B2CF9AE}" pid="3" name="KSOProductBuildVer">
    <vt:lpwstr>2052-11.8.2.9701</vt:lpwstr>
  </property>
</Properties>
</file>