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民办非企业单位进行理事、监事变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备案须提交的材料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须提交的材料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民办非企业单位召开理（监）事会，依法通过理事、监事变动的决议后，向登记管理机关提交以下申请材料：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一）《民办非企业单位理事、监事变动表》；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二）《民办非企业单位理事、监事备案表》；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三）《民办非企业单位理事会会议纪要》（所有与会理事须签名）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重要提示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一）有业务主管单位的提供一式三份材料，无业务主管单位的提供一式二份材料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理事、监事变动前和变动后的人数须一致。若人数发生变化，除提交理事、监事变动备案所需材料外，须一并办理“修改章程核准”手续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联系方式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长沙市民政局社会组织管理处（长沙市岳麓大道</w:t>
      </w:r>
      <w:r>
        <w:rPr>
          <w:rFonts w:eastAsia="仿宋_GB2312" w:ascii="仿宋_GB2312" w:hAnsi="仿宋_GB2312"/>
          <w:sz w:val="32"/>
          <w:szCs w:val="32"/>
        </w:rPr>
        <w:t>218</w:t>
      </w:r>
      <w:r>
        <w:rPr>
          <w:rFonts w:ascii="仿宋_GB2312" w:hAnsi="仿宋_GB2312" w:eastAsia="仿宋_GB2312"/>
          <w:sz w:val="32"/>
          <w:szCs w:val="32"/>
        </w:rPr>
        <w:t>号市政府二办公楼三楼），联系人熊天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3:19:00Z</dcterms:created>
  <dc:creator>User</dc:creator>
  <dc:description/>
  <cp:keywords/>
  <dc:language>en-US</dc:language>
  <cp:lastModifiedBy>huan yuan</cp:lastModifiedBy>
  <dcterms:modified xsi:type="dcterms:W3CDTF">2024-10-08T07:22:00Z</dcterms:modified>
  <cp:revision>13</cp:revision>
  <dc:subject/>
  <dc:title/>
</cp:coreProperties>
</file>